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2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spełnieniu warunków z art. 22 ust.1 ustawy z dnia 29 stycznia 2004 roku Prawo zamówień publicz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tekst jednolity Dz. U. 2010 nr 113 poz. 759 z późniejszymi zmianami 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sz w:val="24"/>
          <w:szCs w:val="24"/>
          <w:u w:val="single"/>
        </w:rPr>
        <w:t>przetargu nieograniczonego pn. „Zakup kalendarzy na 2013 rok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o których mowa w art. 22 ust. 1 ustawy Prawo zamówień publicznych, dotyczące: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wiedzy i doświadcze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zwłocznie powiadomimy Zamawiającego o każdej zmianie okoliczności, o których mowa w pkt 1-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</w:rPr>
        <w:t>........................ dnia…………….2012 roku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4956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podpis Wykonawcy/Wykonawców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6:00Z</dcterms:created>
  <dc:creator>HM1</dc:creator>
  <dc:description/>
  <cp:keywords/>
  <dc:language>en-US</dc:language>
  <cp:lastModifiedBy>mwojcik</cp:lastModifiedBy>
  <cp:lastPrinted>2012-10-03T14:04:00Z</cp:lastPrinted>
  <dcterms:modified xsi:type="dcterms:W3CDTF">2012-10-03T12:04:00Z</dcterms:modified>
  <cp:revision>22</cp:revision>
  <dc:subject/>
  <dc:title>Załącznik nr  2</dc:title>
</cp:coreProperties>
</file>